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 Holida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4.ML.1.1 Apply expressive qualities when singing or playing a varied repertoire of music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representing genres and styles from diverse cultures.</w:t>
      </w:r>
    </w:p>
    <w:p>
      <w:pPr>
        <w:pStyle w:val="Normal"/>
        <w:ind w:firstLine="720"/>
        <w:rPr/>
      </w:pPr>
      <w:r>
        <w:rPr/>
        <w:t xml:space="preserve">4.ML.2.1 Interpret rhythm patterns, including quarter, eighth, and sixteenth note pulses in 2/4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eter.</w:t>
      </w:r>
    </w:p>
    <w:p>
      <w:pPr>
        <w:pStyle w:val="Normal"/>
        <w:rPr/>
      </w:pPr>
      <w:r>
        <w:rPr/>
        <w:tab/>
        <w:t>4.ML.2.2 Interpret through instruments simple pitch notation</w:t>
      </w:r>
    </w:p>
    <w:p>
      <w:pPr>
        <w:pStyle w:val="Normal"/>
        <w:rPr/>
      </w:pPr>
      <w:r>
        <w:rPr/>
        <w:tab/>
        <w:t xml:space="preserve">4.MR.1.1 Illustrate perceptual skills by moving to, answering questions about, and describing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aural examples of music of various styles and cultures.</w:t>
      </w:r>
    </w:p>
    <w:p>
      <w:pPr>
        <w:pStyle w:val="Normal"/>
        <w:rPr/>
      </w:pPr>
      <w:r>
        <w:rPr/>
        <w:tab/>
        <w:t xml:space="preserve">4.MR.1.2 Explain personal preferences for specific musical works and styles, using appropriate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music terminolog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Read and perform a dotted quarter note rhythm pattern as it appears in a Christmas song; feel quarter, eighth, and sixteenth note pulses in a Kwanzaa song in 2/4 meter</w:t>
      </w:r>
    </w:p>
    <w:p>
      <w:pPr>
        <w:pStyle w:val="Normal"/>
        <w:rPr/>
      </w:pPr>
      <w:r>
        <w:rPr/>
        <w:t>Tonality: Identify the tonal center of a Christmas song</w:t>
      </w:r>
    </w:p>
    <w:p>
      <w:pPr>
        <w:pStyle w:val="Normal"/>
        <w:rPr/>
      </w:pPr>
      <w:r>
        <w:rPr/>
        <w:t>Melody: Demonstrate with movement the melodic contour of a Christmas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p. 380-385</w:t>
      </w:r>
    </w:p>
    <w:p>
      <w:pPr>
        <w:pStyle w:val="Normal"/>
        <w:rPr/>
      </w:pPr>
      <w:r>
        <w:rPr>
          <w:bCs/>
        </w:rPr>
        <w:t>Ipod Playlist, Grade 4, CDs 21 and 22</w:t>
      </w:r>
    </w:p>
    <w:p>
      <w:pPr>
        <w:pStyle w:val="Normal"/>
        <w:rPr>
          <w:bCs/>
        </w:rPr>
      </w:pPr>
      <w:r>
        <w:rPr>
          <w:bCs/>
        </w:rPr>
        <w:t>Woodblocks, claves, hand drum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Once Upon a Christmastime”, p. 380, CD 21:30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information about Santa Claus (History and Culture, p. 381 teacher editi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 Clap they rhythm pattern on p. 381 of teacher edition not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raise their hand whenever they hear the patter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mind students that ostinatos (short repetitive patterns) contribute to the texture of a piece of music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erform in 2 group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1 – sing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2 - - tap the rhythm pattern as accompanying ostinat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witch groups and sing song agai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ight you make the holiday season a positive experience for other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olly Old St. Nicholas”, p. 382, CD 21:3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song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i/>
          <w:iCs/>
        </w:rPr>
        <w:t>Do</w:t>
      </w:r>
      <w:r>
        <w:rPr>
          <w:bCs/>
        </w:rPr>
        <w:t xml:space="preserve"> in the tonal center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How many of the 4 phrases end on</w:t>
      </w:r>
      <w:r>
        <w:rPr>
          <w:bCs/>
          <w:i/>
          <w:iCs/>
        </w:rPr>
        <w:t xml:space="preserve"> do? </w:t>
      </w:r>
      <w:r>
        <w:rPr>
          <w:bCs/>
        </w:rPr>
        <w:t>(1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again, substituting the pitch syllable name for the whole note at the end of each phrase (mi, re, me, do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earn the letter names for the 3 different whole notes (A, G, F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artner song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“Once Upon a Christmastime/Jolly Old St. Nicholas” with class divided into 2 groups, CD 21:36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oy to the World”, p. 383, CD 22:1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Listen to song and show the contour of the melody by moving their arms down as the pitches go lower an up as the pitches go high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peat the movements while sing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es the song move mostly by steps or by skips? (step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does this occur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Nia”, p. 384, CD 22: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o you know about Kwanzaa? (refer to History and Culture, p. 384, teacher edition if needed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kind of notes and rests do you see in the song? (quarter note and rest, eighth note and rest, and sixteenth not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tap to steady beat (eighth not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again and tap to a double-time beat (sixteenth not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oint out the syncopation in measure 11-13 by speaking the text in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in 3 group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1 – steady beat on hand drums (quarter note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2 – eighth notes on woodblock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3 – 2 sixteenth notes followed by eighth note on clav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28:00Z</dcterms:created>
  <dc:creator> </dc:creator>
  <dc:description/>
  <cp:keywords/>
  <dc:language>en-US</dc:language>
  <cp:lastModifiedBy>wcpss</cp:lastModifiedBy>
  <cp:lastPrinted>2012-03-27T11:27:00Z</cp:lastPrinted>
  <dcterms:modified xsi:type="dcterms:W3CDTF">2012-03-27T15:28:00Z</dcterms:modified>
  <cp:revision>2</cp:revision>
  <dc:subject/>
  <dc:title>Lesson Plan </dc:title>
</cp:coreProperties>
</file>